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chiarazione integrativa DGU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1, lett.b-bis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, comma 5, lett. c), c-bis), c-ter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5, lett.f bis), f ter) D.Lgs 50/2016 e ss.mm.ii.</w:t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0" w:name="_Hlk138328253"/>
      <w:bookmarkStart w:id="1" w:name="_Hlk137051031"/>
      <w:bookmarkStart w:id="2" w:name="_Hlk137050873"/>
      <w:bookmarkStart w:id="3" w:name="_Hlk137051208"/>
      <w:bookmarkEnd w:id="1"/>
      <w:bookmarkEnd w:id="3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NEGOZIATA EX ART. 1, COMMA 2, LETTERA B, DELLA L. 120/2020 E SS.MM.II. PER L’AFFIDAMENTO DEI LAVORI DI ADEGUAMENTO SISMICO DELLA SCUOLA ELEMENTARE SITA IN STRADA FONTE BLANCIO, NELLA FRAZIONE LUSERNA, NEL COMUNE DI LUSERNA SAN GIOVANNI</w:t>
      </w:r>
      <w:bookmarkEnd w:id="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.</w:t>
      </w:r>
      <w:bookmarkStart w:id="4" w:name="_Hlk532457376"/>
      <w:bookmarkStart w:id="5" w:name="_Hlk137050881"/>
      <w:bookmarkEnd w:id="2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CUP: E35E22000350005, CIG: </w:t>
      </w:r>
      <w:bookmarkEnd w:id="4"/>
      <w:r>
        <w:rPr>
          <w:rFonts w:cs="Calibri Light" w:ascii="Calibri Light" w:hAnsi="Calibri Light"/>
          <w:b/>
          <w:bCs/>
          <w:sz w:val="22"/>
          <w:szCs w:val="22"/>
        </w:rPr>
        <w:t>9918183787</w:t>
      </w:r>
    </w:p>
    <w:p>
      <w:pPr>
        <w:pStyle w:val="Didefault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Light" w:hAnsi="Calibri Light" w:cs="Calibri Light"/>
          <w:b/>
          <w:b/>
          <w:bCs/>
          <w:iCs/>
          <w:sz w:val="22"/>
          <w:szCs w:val="22"/>
          <w:highlight w:val="yellow"/>
          <w:lang w:val="it-IT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highlight w:val="yellow"/>
          <w:lang w:val="it-IT"/>
        </w:rPr>
      </w:r>
      <w:bookmarkStart w:id="6" w:name="_Hlk137051031"/>
      <w:bookmarkStart w:id="7" w:name="_Hlk137051208"/>
      <w:bookmarkStart w:id="8" w:name="_Hlk137051031"/>
      <w:bookmarkStart w:id="9" w:name="_Hlk137051208"/>
      <w:bookmarkEnd w:id="8"/>
      <w:bookmarkEnd w:id="9"/>
      <w:bookmarkEnd w:id="5"/>
    </w:p>
    <w:p>
      <w:pPr>
        <w:pStyle w:val="Normale1"/>
        <w:rPr>
          <w:rFonts w:ascii="Calibri Light" w:hAnsi="Calibri Light" w:eastAsia="Trebuchet MS" w:cs="Calibri Light"/>
          <w:bCs/>
          <w:iCs/>
          <w:sz w:val="22"/>
          <w:szCs w:val="22"/>
          <w:highlight w:val="yellow"/>
        </w:rPr>
      </w:pPr>
      <w:r>
        <w:rPr>
          <w:rFonts w:eastAsia="Trebuchet MS" w:cs="Calibri Light" w:ascii="Calibri Light" w:hAnsi="Calibri Light"/>
          <w:bCs/>
          <w:iCs/>
          <w:sz w:val="22"/>
          <w:szCs w:val="22"/>
          <w:highlight w:val="yellow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1, lett. b-bis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reso false comunicazioni sociali di cui agli articoli 2621 e 2622 del codice civile; </w:t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p>
      <w:pPr>
        <w:pStyle w:val="Sottotitolo1"/>
        <w:spacing w:before="0" w:after="0"/>
        <w:jc w:val="both"/>
        <w:rPr/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c), c-bis), c-ter), c-quater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) - di non essersi reso colpevole di gravi illeciti professionali, tali da rendere dubbia la sua  integrità o affidabilità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-bis) - di non aver tentato di influenzare indebitamente il processo decisionale della stazione appaltante o di ottenere informazioni riservate a fini di proprio vantaggio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fornito, anche per negligenza, informazioni false o fuorvianti suscettibili di influenzare le decisioni sull'esclusione, la selezione o l'aggiudica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omesso le informazioni dovute ai fini del corretto svolgimento della procedura di sele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ter) - di non aver commesso significative o persistenti carenze nell'esecuzione di un  precedente contratto di appalto che ne hanno causato la risoluzione per inadempimento ovvero la condanna al risarcimento del danno o altre sanzioni comparabili;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quater) – di non aver commesso grave inadempimento nei confronti di uno o più subappaltatori, riconosciuto o accertato con sentenza passata in giudicato;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f bis) e f ter) D.lgs 50/2016 e ss.mm.ii.: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f-bis) - di non aver presentato nella procedura di gara in corso e negli affidamenti di  subappalti documentazione o dichiarazioni non veritiere;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f-ter) - di non essere iscritto nel casellario informatico tenuto dall'Osservatorio dell'ANAC per aver presentato false dichiarazioni o falsa documentazione nelle procedure di gara e negli affidamenti di subappalti.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ichiarazione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C. DICHIARAZIONE INTEGRATIVA DGU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89480</wp:posOffset>
          </wp:positionH>
          <wp:positionV relativeFrom="paragraph">
            <wp:posOffset>59690</wp:posOffset>
          </wp:positionV>
          <wp:extent cx="1583690" cy="397510"/>
          <wp:effectExtent l="0" t="0" r="0" b="0"/>
          <wp:wrapTight wrapText="bothSides">
            <wp:wrapPolygon edited="0">
              <wp:start x="-128" y="0"/>
              <wp:lineTo x="-128" y="21084"/>
              <wp:lineTo x="21599" y="21084"/>
              <wp:lineTo x="21599" y="0"/>
              <wp:lineTo x="-128" y="0"/>
            </wp:wrapPolygon>
          </wp:wrapTight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alibri Light" w:hAnsi="Calibri Light" w:eastAsia="Arial Unicode MS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libri Light" w:hAnsi="Calibri Light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Davide Benedetto</cp:lastModifiedBy>
  <dcterms:modified xsi:type="dcterms:W3CDTF">2023-06-23T11:03:00Z</dcterms:modified>
  <cp:revision>22</cp:revision>
  <dc:subject/>
  <dc:title/>
</cp:coreProperties>
</file>